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27" w:leader="none"/>
        </w:tabs>
        <w:ind w:left="0" w:hanging="0"/>
        <w:jc w:val="center"/>
        <w:rPr/>
      </w:pPr>
      <w:r>
        <w:rPr>
          <w:position w:val="2"/>
          <w:sz w:val="36"/>
          <w:szCs w:val="36"/>
        </w:rPr>
        <w:t>МАУ ЦЕНТР «ЛОГОС»</w:t>
      </w:r>
    </w:p>
    <w:p>
      <w:pPr>
        <w:pStyle w:val="Normal"/>
        <w:rPr>
          <w:position w:val="2"/>
          <w:sz w:val="36"/>
          <w:szCs w:val="36"/>
          <w:lang w:eastAsia="ru-RU"/>
        </w:rPr>
      </w:pPr>
      <w:r>
        <w:rPr>
          <w:position w:val="2"/>
          <w:sz w:val="36"/>
          <w:szCs w:val="36"/>
          <w:lang w:eastAsia="ru-RU"/>
        </w:rPr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Heading1"/>
        <w:tabs>
          <w:tab w:val="clear" w:pos="708"/>
          <w:tab w:val="left" w:pos="2327" w:leader="none"/>
        </w:tabs>
        <w:ind w:left="0" w:hanging="0"/>
        <w:jc w:val="center"/>
        <w:rPr>
          <w:position w:val="2"/>
          <w:sz w:val="36"/>
          <w:szCs w:val="36"/>
          <w:lang w:eastAsia="ru-RU"/>
        </w:rPr>
      </w:pPr>
      <w:r>
        <w:rPr>
          <w:position w:val="2"/>
          <w:sz w:val="36"/>
          <w:szCs w:val="36"/>
          <w:lang w:eastAsia="ru-RU"/>
        </w:rPr>
      </w:r>
    </w:p>
    <w:p>
      <w:pPr>
        <w:pStyle w:val="Heading1"/>
        <w:tabs>
          <w:tab w:val="clear" w:pos="708"/>
          <w:tab w:val="left" w:pos="2327" w:leader="none"/>
        </w:tabs>
        <w:ind w:left="0" w:hanging="0"/>
        <w:jc w:val="center"/>
        <w:rPr>
          <w:position w:val="2"/>
          <w:sz w:val="36"/>
          <w:szCs w:val="36"/>
        </w:rPr>
      </w:pPr>
      <w:r>
        <w:rPr>
          <w:position w:val="2"/>
          <w:sz w:val="36"/>
          <w:szCs w:val="36"/>
        </w:rPr>
      </w:r>
    </w:p>
    <w:p>
      <w:pPr>
        <w:pStyle w:val="Heading1"/>
        <w:tabs>
          <w:tab w:val="clear" w:pos="708"/>
          <w:tab w:val="left" w:pos="2327" w:leader="none"/>
        </w:tabs>
        <w:ind w:left="0" w:hanging="0"/>
        <w:jc w:val="center"/>
        <w:rPr>
          <w:position w:val="2"/>
          <w:sz w:val="36"/>
          <w:szCs w:val="36"/>
        </w:rPr>
      </w:pPr>
      <w:r>
        <w:rPr>
          <w:position w:val="2"/>
          <w:sz w:val="36"/>
          <w:szCs w:val="36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position w:val="2"/>
          <w:sz w:val="36"/>
          <w:szCs w:val="36"/>
        </w:rPr>
      </w:pPr>
      <w:r>
        <w:rPr>
          <w:rFonts w:cs="Times New Roman" w:ascii="Times New Roman" w:hAnsi="Times New Roman"/>
          <w:position w:val="2"/>
          <w:sz w:val="36"/>
          <w:szCs w:val="36"/>
        </w:rPr>
        <w:t>логопедического  занятия по развитию лексико-грамматических категорий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position w:val="2"/>
          <w:sz w:val="36"/>
          <w:szCs w:val="36"/>
        </w:rPr>
        <w:t>« Притяжательные прилагательные</w:t>
      </w:r>
      <w:r>
        <w:rPr>
          <w:rFonts w:cs="Times New Roman" w:ascii="Times New Roman" w:hAnsi="Times New Roman"/>
          <w:sz w:val="36"/>
          <w:szCs w:val="36"/>
        </w:rPr>
        <w:t xml:space="preserve">  на </w:t>
      </w:r>
      <w:r>
        <w:rPr>
          <w:rFonts w:cs="Times New Roman" w:ascii="Times New Roman" w:hAnsi="Times New Roman"/>
          <w:bCs/>
          <w:sz w:val="36"/>
          <w:szCs w:val="36"/>
        </w:rPr>
        <w:t>-чий, -чья, -чье, -чьи</w:t>
      </w:r>
      <w:r>
        <w:rPr>
          <w:rFonts w:cs="Times New Roman" w:ascii="Times New Roman" w:hAnsi="Times New Roman"/>
          <w:position w:val="2"/>
          <w:sz w:val="36"/>
          <w:szCs w:val="36"/>
        </w:rPr>
        <w:t xml:space="preserve"> »</w:t>
      </w:r>
    </w:p>
    <w:p>
      <w:pPr>
        <w:pStyle w:val="Normal"/>
        <w:tabs>
          <w:tab w:val="clear" w:pos="708"/>
          <w:tab w:val="left" w:pos="6438" w:leader="none"/>
        </w:tabs>
        <w:jc w:val="center"/>
        <w:rPr>
          <w:rFonts w:ascii="Times New Roman" w:hAnsi="Times New Roman" w:cs="Times New Roman"/>
          <w:position w:val="2"/>
          <w:sz w:val="36"/>
          <w:szCs w:val="36"/>
        </w:rPr>
      </w:pPr>
      <w:r>
        <w:rPr>
          <w:rFonts w:cs="Times New Roman" w:ascii="Times New Roman" w:hAnsi="Times New Roman"/>
          <w:position w:val="2"/>
          <w:sz w:val="36"/>
          <w:szCs w:val="36"/>
        </w:rPr>
      </w:r>
    </w:p>
    <w:p>
      <w:pPr>
        <w:pStyle w:val="Normal"/>
        <w:tabs>
          <w:tab w:val="clear" w:pos="708"/>
          <w:tab w:val="left" w:pos="6438" w:leader="none"/>
        </w:tabs>
        <w:jc w:val="center"/>
        <w:rPr>
          <w:rFonts w:ascii="Times New Roman" w:hAnsi="Times New Roman" w:cs="Times New Roman"/>
          <w:position w:val="2"/>
          <w:sz w:val="36"/>
          <w:szCs w:val="36"/>
        </w:rPr>
      </w:pPr>
      <w:r>
        <w:rPr>
          <w:rFonts w:cs="Times New Roman" w:ascii="Times New Roman" w:hAnsi="Times New Roman"/>
          <w:position w:val="2"/>
          <w:sz w:val="36"/>
          <w:szCs w:val="36"/>
        </w:rPr>
      </w:r>
    </w:p>
    <w:p>
      <w:pPr>
        <w:pStyle w:val="Normal"/>
        <w:tabs>
          <w:tab w:val="clear" w:pos="708"/>
          <w:tab w:val="left" w:pos="6438" w:leader="none"/>
        </w:tabs>
        <w:jc w:val="center"/>
        <w:rPr>
          <w:rFonts w:ascii="Times New Roman" w:hAnsi="Times New Roman" w:cs="Times New Roman"/>
          <w:position w:val="2"/>
          <w:sz w:val="36"/>
          <w:szCs w:val="36"/>
        </w:rPr>
      </w:pPr>
      <w:r>
        <w:rPr>
          <w:rFonts w:cs="Times New Roman" w:ascii="Times New Roman" w:hAnsi="Times New Roman"/>
          <w:position w:val="2"/>
          <w:sz w:val="36"/>
          <w:szCs w:val="36"/>
        </w:rPr>
      </w:r>
    </w:p>
    <w:p>
      <w:pPr>
        <w:pStyle w:val="Normal"/>
        <w:tabs>
          <w:tab w:val="clear" w:pos="708"/>
          <w:tab w:val="left" w:pos="6438" w:leader="none"/>
        </w:tabs>
        <w:jc w:val="right"/>
        <w:rPr>
          <w:rFonts w:ascii="Times New Roman" w:hAnsi="Times New Roman" w:cs="Times New Roman"/>
          <w:position w:val="2"/>
          <w:sz w:val="36"/>
          <w:szCs w:val="36"/>
        </w:rPr>
      </w:pPr>
      <w:r>
        <w:rPr>
          <w:rFonts w:cs="Times New Roman" w:ascii="Times New Roman" w:hAnsi="Times New Roman"/>
          <w:position w:val="2"/>
          <w:sz w:val="36"/>
          <w:szCs w:val="36"/>
        </w:rPr>
        <w:t>Учитель – логопед: Зудина</w:t>
      </w:r>
    </w:p>
    <w:p>
      <w:pPr>
        <w:pStyle w:val="Normal"/>
        <w:tabs>
          <w:tab w:val="clear" w:pos="708"/>
          <w:tab w:val="left" w:pos="6438" w:leader="none"/>
        </w:tabs>
        <w:jc w:val="right"/>
        <w:rPr>
          <w:rFonts w:ascii="Times New Roman" w:hAnsi="Times New Roman" w:cs="Times New Roman"/>
          <w:position w:val="2"/>
          <w:sz w:val="36"/>
          <w:szCs w:val="36"/>
        </w:rPr>
      </w:pPr>
      <w:r>
        <w:rPr>
          <w:rFonts w:cs="Times New Roman" w:ascii="Times New Roman" w:hAnsi="Times New Roman"/>
          <w:position w:val="2"/>
          <w:sz w:val="36"/>
          <w:szCs w:val="36"/>
        </w:rPr>
        <w:t xml:space="preserve">                                                             </w:t>
      </w:r>
      <w:r>
        <w:rPr>
          <w:rFonts w:cs="Times New Roman" w:ascii="Times New Roman" w:hAnsi="Times New Roman"/>
          <w:position w:val="2"/>
          <w:sz w:val="36"/>
          <w:szCs w:val="36"/>
        </w:rPr>
        <w:t>Наталья Равилевна</w:t>
      </w:r>
    </w:p>
    <w:p>
      <w:pPr>
        <w:pStyle w:val="Normal"/>
        <w:tabs>
          <w:tab w:val="clear" w:pos="708"/>
          <w:tab w:val="left" w:pos="6438" w:leader="none"/>
        </w:tabs>
        <w:jc w:val="center"/>
        <w:rPr>
          <w:rFonts w:ascii="Times New Roman" w:hAnsi="Times New Roman" w:cs="Times New Roman"/>
          <w:position w:val="2"/>
          <w:sz w:val="36"/>
          <w:szCs w:val="36"/>
        </w:rPr>
      </w:pPr>
      <w:r>
        <w:rPr>
          <w:rFonts w:cs="Times New Roman" w:ascii="Times New Roman" w:hAnsi="Times New Roman"/>
          <w:position w:val="2"/>
          <w:sz w:val="36"/>
          <w:szCs w:val="36"/>
        </w:rPr>
      </w:r>
    </w:p>
    <w:p>
      <w:pPr>
        <w:pStyle w:val="Normal"/>
        <w:tabs>
          <w:tab w:val="clear" w:pos="708"/>
          <w:tab w:val="left" w:pos="6438" w:leader="none"/>
        </w:tabs>
        <w:jc w:val="center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position w:val="2"/>
          <w:sz w:val="24"/>
        </w:rPr>
      </w:pPr>
      <w:r>
        <w:rPr>
          <w:rFonts w:cs="Times New Roman" w:ascii="Times New Roman" w:hAnsi="Times New Roman"/>
          <w:bCs/>
          <w:position w:val="2"/>
          <w:sz w:val="24"/>
        </w:rPr>
        <w:t>Цель: Обучение и закрепление  навыка практического словообразования и  употребления в речи притяжательных прилагательных, согласовывая их с существительным в роде и числе.</w:t>
      </w:r>
    </w:p>
    <w:p>
      <w:pPr>
        <w:pStyle w:val="Normal"/>
        <w:jc w:val="both"/>
        <w:rPr>
          <w:rFonts w:ascii="Times New Roman" w:hAnsi="Times New Roman" w:cs="Times New Roman"/>
          <w:bCs/>
          <w:position w:val="2"/>
          <w:sz w:val="24"/>
        </w:rPr>
      </w:pPr>
      <w:r>
        <w:rPr>
          <w:rFonts w:cs="Times New Roman" w:ascii="Times New Roman" w:hAnsi="Times New Roman"/>
          <w:bCs/>
          <w:position w:val="2"/>
          <w:sz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bCs/>
          <w:position w:val="2"/>
          <w:sz w:val="24"/>
        </w:rPr>
      </w:pPr>
      <w:r>
        <w:rPr>
          <w:rFonts w:cs="Times New Roman" w:ascii="Times New Roman" w:hAnsi="Times New Roman"/>
          <w:bCs/>
          <w:position w:val="2"/>
          <w:sz w:val="24"/>
        </w:rPr>
        <w:t>1. активизация и уточнение словаря по теме « животные»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position w:val="2"/>
          <w:sz w:val="24"/>
        </w:rPr>
        <w:t>2. обучение образованию притяжательных прилагательных и их практическое усво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position w:val="2"/>
          <w:sz w:val="24"/>
        </w:rPr>
        <w:t>3. закрепление предложно- падежных конструкций с опорой на схему предложения.</w:t>
      </w:r>
    </w:p>
    <w:p>
      <w:pPr>
        <w:pStyle w:val="Normal"/>
        <w:jc w:val="both"/>
        <w:rPr>
          <w:rFonts w:ascii="Times New Roman" w:hAnsi="Times New Roman" w:cs="Times New Roman"/>
          <w:bCs/>
          <w:position w:val="2"/>
          <w:sz w:val="24"/>
        </w:rPr>
      </w:pPr>
      <w:r>
        <w:rPr>
          <w:rFonts w:cs="Times New Roman" w:ascii="Times New Roman" w:hAnsi="Times New Roman"/>
          <w:bCs/>
          <w:position w:val="2"/>
          <w:sz w:val="24"/>
        </w:rPr>
        <w:t>4. развитие мелкой моторики и  психических процессов: зрительного восприятия, логического мышления, внимания, памя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position w:val="2"/>
          <w:sz w:val="24"/>
        </w:rPr>
        <w:t>5. воспитывать у детей дружелюбное отношение к своим сверстникам, развивать умение  сотрудничать друг с другом;</w:t>
      </w:r>
    </w:p>
    <w:p>
      <w:pPr>
        <w:pStyle w:val="Normal"/>
        <w:jc w:val="both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bCs/>
          <w:position w:val="2"/>
          <w:sz w:val="24"/>
        </w:rPr>
        <w:t>ОБОРУДОВАНИЕ: халат, чемоданчик доктора, мягкие пазлы: собака, заяц, текст рассказа «Барсук», загадка, зашумленное изображение волка, предметные картинки животных: собака, заяц, барсук, бурундук, кошка, волк, белка, домики жив-ых, схемы предлогов и предложения, детеныши, гостинцы для животных, смайлики.</w:t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</w:r>
    </w:p>
    <w:p>
      <w:pPr>
        <w:pStyle w:val="Normal"/>
        <w:rPr/>
      </w:pPr>
      <w:r>
        <w:rPr/>
        <w:t>ХОД ЗАНЯТИ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306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Этап работы</w:t>
            </w:r>
            <w:r>
              <w:rPr>
                <w:rFonts w:cs="Times New Roman" w:ascii="Times New Roman" w:hAnsi="Times New Roman"/>
                <w:position w:val="2"/>
                <w:sz w:val="24"/>
              </w:rPr>
              <w:t>. Игровые действия и  содержание зад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Деятельность педаго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Деятельность реб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1.Орг.момент и мотивация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</w:rPr>
              <w:t>Просьба помочь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«Сборы в доро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Позвонили жив-е, у них заболели лапки, хвостики… Но когда я  их слушала, не поняла,  чьи лапки, чей хвостик, чьи ушки заболели.Ребята поможете мне узнать. Если вы правильно назовете чьи это хвостики, носики, ушки, значит мы сможем дать им волшебную витаминку, и их вылечим.Помож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Кто лечит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Во что он о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Что у него с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А кто лечит животных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>Вр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лат, шап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ка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еринар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Заинтересовываются происходя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Развитие мелкой моторики и восприятия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Собери паз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те пазл и мы узнаем к кому пой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это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 мягкий пазл коллекти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Складывают картинк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Обучение образованию притяжатель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Чья лапа?» - обучение образованию притяжательного прилагательного женского род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обаки болит лапа. У кого бол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я спрошу по друг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ья лапа боли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ите в вопросе и ответе общую часть? (по образц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внимательны и отвечайте правильно. Хорошо? Если правильно назовете- вылеч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 лапа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об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ют варианты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ач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оочеред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улавливают общую часть вопроса и  ответа, и проговаривают притяжательную форм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Развитие мелкой моторики и восприятия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:  «Собери паз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те пазл и мы узнаем к кому пойдем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это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 мягкий пазл коллекти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Складывают картинк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Обучение образованию притяжательного прилагательного множе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 Чьи уши?» 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айца  болят уши. У кого болят уш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я спрошу по- друг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уши бол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ите в вопросе и ответе общую часть? (по образц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внимательны и отвечайте правильно. Если правильно назовете- вылеч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у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ай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ют варианты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чь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улавливают общую часть вопроса и  ответа, и проговаривают притяжательную форм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Развитие анализа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Угадай к кому пойдем?» по описанию из 2 вариантов картинок  - бурундук, барсу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Расск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 xml:space="preserve">Это хищное животное. У него черный носик, белая голова с черной полоской, серое туловище и маленький черненький хвостик. Он живет в лесу. Строит там под землей  нору. Его сильные лапы с длинными когтями просто созданы для рытья! Нора у него  очень большая, с множеством х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</w:rPr>
              <w:t>Он выходит на охоту ночью. Питается  жуками,  червями, лягушками, мышами. Из растительной пищи его лакомством являются орехи, ягоды, корн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арс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по описанию догадываютс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Обучение образованию притяжательного прилагательного мужско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 Чей нос?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арсука болит нос. У кого бол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я спрошу по-друг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нос болит? Как ответ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ите в вопросе и ответе общий звук? (по образц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внимательны и отвечайте правильно. Хорошо? Если правильно назовете- вылеч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нос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арс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ют варианты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суч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оочеред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улавливают общий звук в вопросе и в ответе и проговаривают притяжательную форм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Угадай </w:t>
            </w: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загадку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атенькая, усатенькая, молочко пьет, песенки поет. Кто это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Отгадывают загадк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Обучение образованию притяжательного прилагательного средне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 Чье ухо?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шки   болит ухо. У кого болит ухо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я спрошу по -друг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е ухо бол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ите в вопросе и ответе общий звук? (по образц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те внимательны и отвечайте прави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авильно назовете- вылеч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е ух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ют варианты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ачье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оочеред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улавливают общий звук в вопросе и в ответе и проговаривают притяжательную форм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Развитие зрительного восприятия: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 опознание зашумленного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Игра «Кто это?» -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это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узнают животног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Обучение образованию притяжательного прилагательного мужско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 Чей хвост?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лка болит нос. У кого бол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я спрошу по- друг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хвост болит? Как ответ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ите в вопросе и ответе общий звук? (по образц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внимательны и отвечайте правильно. Хорошо? Если правильно назовете- вылеч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хвост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ают варианты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оочеред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улавливают общий звук в вопросе и в ответе и проговаривают притяжательную форму сло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олодцы, все слова сказали правильно, и вылечили животных. Они сначала бы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ые – а стали здо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стные – а потом весе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они хотят поиграть с вами. Будем играть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Динамическая пауза  и развитие наблюд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Прятк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спрятались в своих домиках. Да и домиков не видно. Поищите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ей у тебя хво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кабинету ищут жил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ребенок проговаривает: волчий, кошачий, барсучий, собачий, заяч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Находя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притяжательную форму сло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Активизация лекс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« Назови доми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 тебя называется домик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шки – корз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лка – лог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барсука - н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обаки – кон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айца - но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проговариваю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Закрепление предложно-падежных конструкций с опорой на схему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: «Кто куда заше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«Кто откуда вышел?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расскажем, кто куда заше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если предмет находится внутри, значит, какое маленькое слово мы говор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предложений по сх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если предмет из чего-то вынули, значит, какое маленькое слово мы говор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предложений по сх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 Волк зашел в лог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 Волк вышел из лог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ети строят предложения по опорной схеме и проговаривают ег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Дополн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Закрепление предложно- падежных конструкций с опорой на схему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Игра: «Угости животны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: « Кто в лесу, кто в дерев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- классификация диких и домашних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>Игра : «Назови маму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угостим друзей тем, что они любя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хеме предложения дети проговариваю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 детеныша и найти ма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кладывают картинки и проговаривают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гут в лес или деревню по сигна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ляют малыш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говаривают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 живот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мам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2"/>
                <w:sz w:val="24"/>
                <w:szCs w:val="24"/>
              </w:rPr>
              <w:t>Рефлекс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весело нам было играть с живот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чему они снами иг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мы лечили? Они вам очень благодар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то здесь лишний? Почему мы ее не леч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тому что она здор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я лапка здоров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е ухо здоров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хвост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ус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на «Дерево настроения» прикрепите смайлик, который подходит вашему настр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мы их вылеч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я, -ье, -ий, -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репят смайл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говаривают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</w:rPr>
              <w:t xml:space="preserve"> притяжательную фор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вом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Дереве настроения» появляются смайлик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firstLine="72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0:42:00Z</dcterms:created>
  <dc:creator>Марк</dc:creator>
  <dc:description/>
  <cp:keywords/>
  <dc:language>en-US</dc:language>
  <cp:lastModifiedBy>USER</cp:lastModifiedBy>
  <cp:lastPrinted>2014-04-15T20:38:00Z</cp:lastPrinted>
  <dcterms:modified xsi:type="dcterms:W3CDTF">2024-01-31T08:03:00Z</dcterms:modified>
  <cp:revision>14</cp:revision>
  <dc:subject/>
  <dc:title>МКОУ ЦЕНТР «ЛОГОС»</dc:title>
</cp:coreProperties>
</file>